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tilla evaluación recursos traductor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ÍTULO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Pagina oficial del Hospital Ruber Internacional 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97.74.151.48/index.php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ía: Institución o persona (indicar cargo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spital Ruber Internacional 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DE RECURSO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Pagina oficial de una institución 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cha Creación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 disponible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cha Actualización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cesibilidad </w:t>
            </w:r>
          </w:p>
          <w:p>
            <w:pPr>
              <w:pStyle w:val="Normal"/>
              <w:rPr/>
            </w:pPr>
            <w:r>
              <w:rPr/>
              <w:t>(gratuito, de pago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tuito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ACTERÍSTICAS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ilidad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Útil para consultar palabras del ámbito sanitario y de familiarizarse con las diferentes especialidades medicas al igual que 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ción y estructura de la informació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Información organizada en tres apartados: unidades  médico-quirúrgicas, servicios centrales y médicos colaboradores. 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IDO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Información sobre los servicios del Hospital Ruber Internacional y sobre todas las unidades y servicios centrales. 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laces de interés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 </w:t>
            </w:r>
            <w:r>
              <w:rPr>
                <w:lang w:val="es-ES"/>
              </w:rPr>
              <w:t xml:space="preserve">Revista de prensa sobre los eventos del hospital y las ultimas novedades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Incluye enlaces con más información sobre análisis clínicos, unidades  médico-quirúrgicas y servicios centrales, actividades hospitalarias e información al paciente. 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ción PERSONA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 </w:t>
            </w:r>
            <w:r>
              <w:rPr>
                <w:lang w:val="es-ES"/>
              </w:rPr>
              <w:t xml:space="preserve">Información útil para los pacientes que vayan a acudir al hospital al igual que para los traductores, aunque se necesitan conocimientos previos de medicina. 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4:33:00Z</dcterms:created>
  <dc:creator>Universidad Alcalá de Henares</dc:creator>
  <dc:description/>
  <dc:language>en-US</dc:language>
  <cp:lastModifiedBy>Universidad Alcalá de Henares</cp:lastModifiedBy>
  <dcterms:modified xsi:type="dcterms:W3CDTF">2009-11-04T04:34:00Z</dcterms:modified>
  <cp:revision>1</cp:revision>
  <dc:subject/>
  <dc:title>Plantilla evaluación recursos traductores</dc:title>
</cp:coreProperties>
</file>